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1552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8231188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1149587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6379835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4899464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3643162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8228944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0142026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2660286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